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220" w:hanging="0"/>
        <w:jc w:val="center"/>
        <w:rPr/>
      </w:pPr>
      <w:r>
        <w:rPr>
          <w:sz w:val="28"/>
          <w:szCs w:val="28"/>
        </w:rPr>
        <w:t>постановлением Правительства Ставропольского края</w:t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государственную программу Ставропольского края «Развитие градостроительства, строительства и архитектуры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В паспорте 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 Позицию «</w:t>
      </w:r>
      <w:r>
        <w:rPr>
          <w:bCs/>
          <w:sz w:val="28"/>
          <w:szCs w:val="28"/>
        </w:rPr>
        <w:t>Объемы и источники финансового обеспечения Программы»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61"/>
        <w:gridCol w:w="5940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</w:t>
              <w:br/>
              <w:t xml:space="preserve">финансового обеспечения </w:t>
            </w:r>
          </w:p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3806720,85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утвержденный Законом Ставропольского края «О бюджете Ставропольского края на 2014 год и плановый период 2015 и 2016 годов», –         968094,85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 счет межбюджетных трансфертов, предоставляемых из федерального бюджета, – 135657,8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89487,4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23082,1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6 году – 23088,3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</w:t>
              <w:br/>
              <w:t xml:space="preserve">832437,05 тыс. рублей, в том числе по годам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315754,2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258223,96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58458,83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финансового обеспечения Программы за счет средств федерального бюджета, местных бюджетов и внебюджетных источников – 2838626,0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886975,6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975825,2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975825,20 тыс. рублей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 В позиции «Ожидаемые конечные результаты реализации Программы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1. В абзаце втором цифры </w:t>
      </w:r>
      <w:r>
        <w:rPr>
          <w:sz w:val="28"/>
          <w:szCs w:val="28"/>
        </w:rPr>
        <w:t>«250» заменить цифрами «230».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2. В абзаце четвертом цифры </w:t>
      </w:r>
      <w:r>
        <w:rPr>
          <w:sz w:val="28"/>
          <w:szCs w:val="28"/>
        </w:rPr>
        <w:t>«900» заменить цифрами «630»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3. В абзаце пятом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3.1. Цифры </w:t>
      </w:r>
      <w:r>
        <w:rPr>
          <w:sz w:val="28"/>
          <w:szCs w:val="28"/>
        </w:rPr>
        <w:t>«425» заменить цифрами «75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3.2. Слово «(полного)» исключит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3. После слова «кредита» дополнить словом «(займа)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4. В абзаце десятом цифры </w:t>
      </w:r>
      <w:r>
        <w:rPr>
          <w:sz w:val="28"/>
          <w:szCs w:val="28"/>
        </w:rPr>
        <w:t>«7460912,20» заменить цифра-</w:t>
        <w:br/>
        <w:t>ми «557600,00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В Программе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В </w:t>
      </w:r>
      <w:r>
        <w:rPr>
          <w:rFonts w:cs="Times New Roman" w:ascii="Times New Roman" w:hAnsi="Times New Roman"/>
          <w:sz w:val="28"/>
          <w:szCs w:val="28"/>
        </w:rPr>
        <w:t>разделе 2 «Приоритеты реализуемой в Ставропольском крае государственной политики в сфере реализации Программы, цели, задачи, целевые индикаторы и показатели Программы, описание ожидаемых конечных результатов реализации Программы и сроки ее реализации»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1. В наименовании раздела слово «Ставропольском» исключить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2. В подразделе 2.1 «</w:t>
      </w:r>
      <w:r>
        <w:rPr>
          <w:rFonts w:cs="Times New Roman" w:ascii="Times New Roman" w:hAnsi="Times New Roman"/>
          <w:sz w:val="28"/>
          <w:szCs w:val="28"/>
        </w:rPr>
        <w:t>Приоритеты реализуемой в Ставропольском крае государственной политики в сфере реализации Программы»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1. В наименовании подраздела </w:t>
      </w:r>
      <w:r>
        <w:rPr>
          <w:rFonts w:cs="Times New Roman" w:ascii="Times New Roman" w:hAnsi="Times New Roman"/>
          <w:bCs/>
          <w:sz w:val="28"/>
          <w:szCs w:val="28"/>
        </w:rPr>
        <w:t>слово «Ставропольском» исключить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2.2. Абзац одиннадцатый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В подразделе 2.3 «Описание ожидаемых конечных результатов реализации Программы, сроки реализации Программы»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1. В абзаце треть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цифры </w:t>
      </w:r>
      <w:r>
        <w:rPr>
          <w:rFonts w:cs="Times New Roman" w:ascii="Times New Roman" w:hAnsi="Times New Roman"/>
          <w:sz w:val="28"/>
          <w:szCs w:val="28"/>
        </w:rPr>
        <w:t>«250» заменить цифрами «230»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2. В абзаце пятом цифры «900» заменить цифрами «630»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3.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абзаце шестом: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цифры </w:t>
      </w:r>
      <w:r>
        <w:rPr>
          <w:rFonts w:cs="Times New Roman" w:ascii="Times New Roman" w:hAnsi="Times New Roman"/>
          <w:sz w:val="28"/>
          <w:szCs w:val="28"/>
        </w:rPr>
        <w:t>«425» заменить цифрами «75»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ле слова кредита дополнить словом «(займа)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4. В абзаце одиннадцатом цифры «7460912,20» заменить цифра-</w:t>
        <w:br/>
        <w:t>ми «557600,00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.3.5. Дополнить новым абзацем тринадцатым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Программы представлен в приложении 6 к Программе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2. Подпункт «5» раздела 4 «Характеристика мер государственного регулирования в сфере реализации Программы, в том числе описание основных мер правового регулирования в сфере реализации Программы» признать утратившим сил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В приложении 1 «</w:t>
      </w:r>
      <w:hyperlink r:id="rId2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индикаторах и показателях государственной программы Ставропольского края «Развитие градостроительства, строительства и архитектуры», подпрограмм Программы и их значениях» к Программе:</w:t>
      </w:r>
    </w:p>
    <w:p>
      <w:pPr>
        <w:pStyle w:val="ConsPlusCell"/>
        <w:ind w:firstLine="720"/>
        <w:jc w:val="both"/>
        <w:rPr/>
      </w:pPr>
      <w:r>
        <w:rPr>
          <w:color w:val="000000"/>
        </w:rPr>
        <w:t>3.1.</w:t>
      </w:r>
      <w:r>
        <w:rPr/>
        <w:t xml:space="preserve"> В графах 6 – 9 пункта 2 цифры «305», «128», «61» и «61» заменить соответственно цифрами «289», «126», «52» и «52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графах 7 и 9 пункта 8 цифры «210,61» и «7260,91» заменить соответственно цифрами «557,60» и знаком «-».</w:t>
      </w:r>
    </w:p>
    <w:p>
      <w:pPr>
        <w:pStyle w:val="ConsPlusCell"/>
        <w:ind w:firstLine="720"/>
        <w:jc w:val="both"/>
        <w:rPr/>
      </w:pPr>
      <w:r>
        <w:rPr/>
        <w:t>3.3. В графах 6 – 9 пункта 12 цифры «225», «225», «225» и «225» заменить соответственно цифрами «200», «200», «200» и «200».</w:t>
      </w:r>
    </w:p>
    <w:p>
      <w:pPr>
        <w:pStyle w:val="ConsPlusCell"/>
        <w:ind w:firstLine="720"/>
        <w:jc w:val="both"/>
        <w:rPr/>
      </w:pPr>
      <w:r>
        <w:rPr/>
        <w:t>3.4. В графах 6 –9 пункта 13 цифры «5», «5», «5» и «5» заменить соответственно цифрами «160», «131», «131» и «131».</w:t>
      </w:r>
    </w:p>
    <w:p>
      <w:pPr>
        <w:pStyle w:val="ConsPlusCell"/>
        <w:ind w:firstLine="720"/>
        <w:jc w:val="both"/>
        <w:rPr/>
      </w:pPr>
      <w:r>
        <w:rPr/>
        <w:t>3.5. В графах 6 – 9 пункта 17 цифры «305», «128», «61» и «61» заменить соответственно цифрами «289», «126», «52» и «52».</w:t>
      </w:r>
    </w:p>
    <w:p>
      <w:pPr>
        <w:pStyle w:val="ConsPlusCell"/>
        <w:ind w:firstLine="720"/>
        <w:jc w:val="both"/>
        <w:rPr/>
      </w:pPr>
      <w:r>
        <w:rPr/>
        <w:t>3.6. В графах 5 – 9 пункта 18 знаки «-», «-», цифры «600», «700» и «700» заменить соответственно цифрами «33»,«126», «160», «200» и «200».</w:t>
      </w:r>
    </w:p>
    <w:p>
      <w:pPr>
        <w:pStyle w:val="ConsPlusCell"/>
        <w:ind w:firstLine="720"/>
        <w:jc w:val="both"/>
        <w:rPr/>
      </w:pPr>
      <w:r>
        <w:rPr/>
        <w:t>3.7. В графах 6 – 9 пункта 19 цифры «250», «300», «300» и «300» заменить соответственно цифрами «91», «210», «210» и «210».</w:t>
      </w:r>
    </w:p>
    <w:p>
      <w:pPr>
        <w:pStyle w:val="ConsPlusCell"/>
        <w:ind w:firstLine="720"/>
        <w:jc w:val="both"/>
        <w:rPr/>
      </w:pPr>
      <w:r>
        <w:rPr/>
        <w:t>3.8. В пункте 20:</w:t>
      </w:r>
    </w:p>
    <w:p>
      <w:pPr>
        <w:pStyle w:val="ConsPlusCell"/>
        <w:ind w:firstLine="720"/>
        <w:jc w:val="both"/>
        <w:rPr/>
      </w:pPr>
      <w:r>
        <w:rPr/>
        <w:t>3.8.1. В графе 2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1.1. Слово «(полного)» исключит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1.2. После слова «кредитов» дополнить словом «(займов)».</w:t>
      </w:r>
    </w:p>
    <w:p>
      <w:pPr>
        <w:pStyle w:val="ConsPlusCell"/>
        <w:ind w:firstLine="720"/>
        <w:jc w:val="both"/>
        <w:rPr/>
      </w:pPr>
      <w:r>
        <w:rPr/>
        <w:t>3.8.2. В графах 5 – 9 цифры «238», «185», «185», «185» и «55» заменить соответственно знаком «-», цифрами «16», «75» и знаками «-», «-».</w:t>
      </w:r>
    </w:p>
    <w:p>
      <w:pPr>
        <w:pStyle w:val="ConsPlusCell"/>
        <w:ind w:firstLine="720"/>
        <w:jc w:val="both"/>
        <w:rPr/>
      </w:pPr>
      <w:r>
        <w:rPr/>
        <w:t>3.9. В графе 9 пункта 22 цифры «21100» и «14480» заменить соответственно цифрами «22100» и «15480».</w:t>
      </w:r>
    </w:p>
    <w:p>
      <w:pPr>
        <w:pStyle w:val="ConsPlusCell"/>
        <w:ind w:firstLine="720"/>
        <w:jc w:val="both"/>
        <w:rPr/>
      </w:pPr>
      <w:r>
        <w:rPr/>
        <w:t xml:space="preserve">3.10. В графах 7 и 9 пункта 23 цифры </w:t>
      </w:r>
      <w:r>
        <w:rPr>
          <w:color w:val="000000"/>
        </w:rPr>
        <w:t>«210,61» и «7260,91» заменить соответственно цифрами «557,60» и знаком «-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2 «Подпрограмма «Градостроительство и выполнение отдельных функций в области строительства и архитектуры» государственной программы Ставропольского края «Развитие градостроительства, строительства и архитектуры» к Программе (далее для целей настоящего пункта – Подпрограмма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 В паспорте Подпрограммы:</w:t>
      </w:r>
    </w:p>
    <w:p>
      <w:pPr>
        <w:pStyle w:val="Normal"/>
        <w:widowControl w:val="false"/>
        <w:ind w:left="-108" w:firstLine="8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1. Позицию «</w:t>
      </w:r>
      <w:r>
        <w:rPr>
          <w:bCs/>
          <w:sz w:val="28"/>
          <w:szCs w:val="28"/>
        </w:rPr>
        <w:t>Объемы и источники финансового обеспечения Подпрограммы</w:t>
      </w:r>
      <w:r>
        <w:rPr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widowControl w:val="false"/>
        <w:spacing w:lineRule="auto" w:line="23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61"/>
        <w:gridCol w:w="5940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ы и источники </w:t>
              <w:br/>
              <w:t xml:space="preserve">финансового обеспечения </w:t>
            </w:r>
          </w:p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</w:t>
            </w:r>
            <w:r>
              <w:rPr>
                <w:color w:val="000000"/>
                <w:sz w:val="28"/>
                <w:szCs w:val="28"/>
              </w:rPr>
              <w:t>323012,92</w:t>
            </w:r>
            <w:r>
              <w:rPr>
                <w:sz w:val="28"/>
                <w:szCs w:val="28"/>
              </w:rPr>
              <w:t xml:space="preserve"> тыс. рублей, в том числе объем бюджетных ассигнований, утвержденный Законом Ставропольского края «О бюд-жете Ставропольского края на 2014 год и плановый период 2015 и 2016 годов», –     </w:t>
            </w:r>
            <w:r>
              <w:rPr>
                <w:color w:val="000000"/>
                <w:sz w:val="28"/>
                <w:szCs w:val="28"/>
              </w:rPr>
              <w:t>323012,92</w:t>
            </w:r>
            <w:r>
              <w:rPr>
                <w:sz w:val="28"/>
                <w:szCs w:val="28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за счет межбюджетных трансфертов, предоставляемых из федерального бюджета, – 135657,80 тыс. рублей, в том числе по годам: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4 году – 89487,40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5 году – 23082,10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6 году – 23088,30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Ставропольского края (далее – краевой бюджет)  – 187355,12 тыс. рублей, в том числе по годам: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4 году – 66690,55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5 году – 60311,92 тыс. рублей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60352,65тыс. рублей».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1.2. В позиции «Ожидаемые конечные результаты реализации Подпрограммы»: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1. Абзац второй изложить в следующей редакции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«уплата налога на имущество организаций и земельного налога по объектам капитального строительства;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1.2.2. В абзаце пятом цифры «675» заменить цифрами «600»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3. В абзаце шестом цифры «15» заменить цифрами «393»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4. В абзаце девятом цифры «250» заменить цифрами «230».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 Подпрограмме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2.1. В разделе 2 «Приоритеты реализуемой в Ставропольском крае государственной политики в сфере реализации Подпрограммы, цели, задачи, целевые индикаторы и показатели Подпрограммы, описание ожидаемых конечных результатов реализации Подпрограммы и сроки ее реализации»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1. В наименовании раздела </w:t>
      </w:r>
      <w:r>
        <w:rPr>
          <w:rFonts w:cs="Times New Roman" w:ascii="Times New Roman" w:hAnsi="Times New Roman"/>
          <w:bCs/>
          <w:sz w:val="28"/>
          <w:szCs w:val="28"/>
        </w:rPr>
        <w:t>слово «Ставропольском» исключить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2.1.2. В подразделе 2.3 «Описание ожидаемых конечных результатов реализации Подпрограммы, сроки ее реализации»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1) абзац третий изложить в следующей редакции: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плата налога на имущество организаций и земельного налога по объектам капитального строительства;»;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абзаце шестом цифры «675» заменить цифрами «600»;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абзаце седьмом цифры «15» заменить цифрами «393»;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) в абзаце десятом цифры «250» заменить цифрами «230».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 разделе 3 «Характеристика основных мероприятий Подпрограммы»: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2.2.1. Подпункт «2» изложить в следующей редакции: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уплата налога на имущество организаций и земельного налога по объектам капитального строительства;».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2. В подпункте «8» слова «паспортов земельных участков» заменить словом «паспортов».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5. В приложении 4 «Подпрограмма «Жилище» государственной программы Ставропольского края «Развитие градостроительства, строительства и архитектуры» к Программе (далее для целей настоящего пункта – Подпрограмма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1. В паспорте Подпрограммы:</w:t>
      </w:r>
    </w:p>
    <w:p>
      <w:pPr>
        <w:pStyle w:val="Normal"/>
        <w:widowControl w:val="false"/>
        <w:ind w:right="72" w:firstLine="720"/>
        <w:jc w:val="both"/>
        <w:rPr/>
      </w:pPr>
      <w:r>
        <w:rPr>
          <w:sz w:val="28"/>
          <w:szCs w:val="28"/>
        </w:rPr>
        <w:t>5.1.1. В абзаце третьем позиции «Целевые индикаторы и показатели Подпрограммы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1.1.1. Слово «(полного)» исключи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1.1.2. После слова «кредитов» дополнить словом «(займов)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2. Позицию «</w:t>
      </w:r>
      <w:r>
        <w:rPr>
          <w:bCs/>
          <w:sz w:val="28"/>
          <w:szCs w:val="28"/>
        </w:rPr>
        <w:t>Объемы и источники финансового обеспечения Подпрограммы</w:t>
      </w:r>
      <w:r>
        <w:rPr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612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3212623,57 тыс.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, утвержденный Законом Ставропольского края «О бюджете Ставропольского края на 2014 год и плановый период 2015 и 2016 годов», – 373997,57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</w:t>
              <w:br/>
              <w:t>373997,57</w:t>
            </w:r>
            <w:r>
              <w:rPr/>
              <w:t> </w:t>
            </w:r>
            <w:r>
              <w:rPr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ConsPlusCell"/>
              <w:autoSpaceDE w:val="true"/>
              <w:snapToGrid w:val="false"/>
              <w:jc w:val="both"/>
              <w:rPr/>
            </w:pPr>
            <w:r>
              <w:rPr/>
              <w:t>в 2014 году – 121741,15 тыс. рублей;</w:t>
            </w:r>
          </w:p>
          <w:p>
            <w:pPr>
              <w:pStyle w:val="ConsPlusCell"/>
              <w:autoSpaceDE w:val="true"/>
              <w:snapToGrid w:val="false"/>
              <w:jc w:val="both"/>
              <w:rPr/>
            </w:pPr>
            <w:r>
              <w:rPr/>
              <w:t>в 2015 году – 126128,21 тыс. рублей;</w:t>
            </w:r>
          </w:p>
          <w:p>
            <w:pPr>
              <w:pStyle w:val="ConsPlusCell"/>
              <w:autoSpaceDE w:val="true"/>
              <w:snapToGrid w:val="false"/>
              <w:jc w:val="both"/>
              <w:rPr/>
            </w:pPr>
            <w:r>
              <w:rPr/>
              <w:t>в 2016 году – 126128,21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гнозируемый объем финансового обеспечения Подпрограммы за счет средств федерального бюджета, местных бюджетов и внебюджетных источников – 2838626,0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886975,6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975825,2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975825,20 тыс. рублей».</w:t>
            </w:r>
          </w:p>
          <w:p>
            <w:pPr>
              <w:pStyle w:val="ConsPlusCel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 В позиции «Ожидаемые конечные результаты реализации Подпрограммы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3.1. В абзаце первом цифры «2000» заменить цифрами «560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3.2. В абзаце втором цифры «900» заменить цифрами «630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1.3.3. В абзаце третьем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цифры «425» заменить цифрами «75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осле слова «кредитов» дополнить словом «(займов)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3.4. Абзацы четвертый и пятый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увеличение доли молодых учителей, получивших ипотечные жилищные кредиты (займы) в текущем году, в общей численности молодых учителей, желающих получить ипотечный кредит (заем), – до 100 процентов;</w:t>
      </w:r>
    </w:p>
    <w:p>
      <w:pPr>
        <w:pStyle w:val="Normal"/>
        <w:autoSpaceDE w:val="false"/>
        <w:ind w:firstLine="71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ых учителей, улучшивших жилищные условия за счет ипотечных жилищных кредитов (займов) в текущем году, в общей численности молодых учителей, улучшивших жилищные условия в рамках реализации других программ в текущем году, – до 84,2 процента;».</w:t>
      </w:r>
    </w:p>
    <w:p>
      <w:pPr>
        <w:pStyle w:val="Normal"/>
        <w:autoSpaceDE w:val="false"/>
        <w:ind w:firstLine="842"/>
        <w:jc w:val="both"/>
        <w:rPr>
          <w:sz w:val="28"/>
          <w:szCs w:val="28"/>
        </w:rPr>
      </w:pPr>
      <w:r>
        <w:rPr>
          <w:sz w:val="28"/>
          <w:szCs w:val="28"/>
        </w:rPr>
        <w:t>5.1.3.5. Абзацы двенадцатый и тринадцатый признать утратившими сил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 Подпрограмм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2.1. В разделе 2 «Приоритеты реализуемой в Ставропольском крае государственной политики в сфере реализации Подпрограммы, цель, задачи, целевые индикаторы и показатели Подпрограммы, описание ожидаемых конечных результатов реализации Подпрограммы и сроки ее реализации»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именовании раздела </w:t>
      </w:r>
      <w:r>
        <w:rPr>
          <w:rFonts w:cs="Times New Roman" w:ascii="Times New Roman" w:hAnsi="Times New Roman"/>
          <w:bCs/>
          <w:sz w:val="28"/>
          <w:szCs w:val="28"/>
        </w:rPr>
        <w:t>слов «Ставропольском» исключи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1.2. В подразделе 2.3 «Описание ожидаемых конечных результатов реализации Подпрограммы, сроки ее реализации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абзаце втором цифры «2000» заменить цифрами «560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абзаце третьем цифры «900» заменить цифрами «630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в абзаце четвертом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425» заменить цифрами «75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кредитов» дополнить словом «(займов)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/>
      </w:pPr>
      <w:r>
        <w:rPr>
          <w:sz w:val="28"/>
          <w:szCs w:val="28"/>
        </w:rPr>
        <w:t>4)</w:t>
      </w:r>
      <w:r>
        <w:rPr>
          <w:szCs w:val="28"/>
        </w:rPr>
        <w:t xml:space="preserve"> </w:t>
      </w:r>
      <w:r>
        <w:rPr>
          <w:sz w:val="28"/>
          <w:szCs w:val="28"/>
        </w:rPr>
        <w:t>абзацы пятый и шестой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увеличение доли молодых учителей, получивших ипотечные жилищные  кредиты (займы) в текущем году, в общей численности молодых учителей, желающих получить ипотечный кредит (заем), – до 100 проц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личение доли молодых учителей, улучшивших жилищные условия за счет ипотечных жилищных кредитов (займов) в текущем году, в общей численности молодых учителей, улучшивших жилищные условия в рамках реализации других программ в текущем году, – до 84,2 процента;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/>
      </w:pPr>
      <w:r>
        <w:rPr>
          <w:sz w:val="28"/>
          <w:szCs w:val="28"/>
        </w:rPr>
        <w:t>5) абзацы тринадцатый и четырнадцатый признать утратившими сил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/>
      </w:pPr>
      <w:r>
        <w:rPr>
          <w:sz w:val="28"/>
          <w:szCs w:val="28"/>
        </w:rPr>
        <w:t>5.2.2. В разделе 3 «Характеристика основных мероприятий Под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2.1. Абзацы пятый и восьмой пункта 1 после слова «кредитам» дополнить словом «(займам)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/>
      </w:pPr>
      <w:r>
        <w:rPr>
          <w:sz w:val="28"/>
          <w:szCs w:val="28"/>
        </w:rPr>
        <w:t>5.2.2.2. Абзацы третий – пятый и девятый пункта 3 признать утратившими сил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3. В разделе 4 «Информация об участии муниципальных образований Ставропольского края, государственных внебюджетных фондов, государственных унитарных предприятий Ставропольского края, акционерных обществ с государственным участием Ставропольского края, общественных, научных и иных организаций в реализации Под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2.3.1. В наименовании раздела после </w:t>
      </w:r>
      <w:r>
        <w:rPr>
          <w:bCs/>
          <w:sz w:val="28"/>
          <w:szCs w:val="28"/>
        </w:rPr>
        <w:t>слова «участие» слово «Ставропольского» исключит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3.2. Абзац девятый признать утратившим силу.</w:t>
      </w:r>
    </w:p>
    <w:p>
      <w:pPr>
        <w:pStyle w:val="ConsPlusCell"/>
        <w:spacing w:lineRule="auto" w:line="252"/>
        <w:ind w:firstLine="720"/>
        <w:jc w:val="both"/>
        <w:rPr/>
      </w:pPr>
      <w:r>
        <w:rPr/>
        <w:t>5.3. Приложение 2 «Порядок предоставления молодым учителям государственных и муниципальных общеобразовательных учреждений Ставропольского края, реализующих образовательные программы начального общего, основного общего и среднего (полного) общего образования, субсидий на возмещение части затрат по ипотечным жилищным кредитам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 к Подпрограмме изложить в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иложение 6 «Правила предоставления субсидий бюджетам муниципальных образований Ставропольского края на развитие жилищного строительства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 к Подпрограмме признать утратившим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В приложении 5 «Подпрограмма «Повышение устойчивости жилых домов, основных объектов и систем жизнеобеспечения» государственной программы Ставропольского края «Развитие градостроительства, строительства и архитектуры» к Программе (далее для целей настоящего пункта – Подпрограмма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В паспорте Подпрограммы: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6.1.1. Позицию «</w:t>
      </w:r>
      <w:r>
        <w:rPr>
          <w:bCs/>
          <w:sz w:val="28"/>
          <w:szCs w:val="28"/>
        </w:rPr>
        <w:t>Объемы и источники финансового обеспечения Подпрограммы</w:t>
      </w:r>
      <w:r>
        <w:rPr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1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37"/>
        <w:gridCol w:w="6042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-мы составит 55760,00 тыс. рублей в том числе объем бюджетных ассигнований, утвержденный Законом Ставропольского края «О бюджете Ставропольского края на 2014 год и плановый период 2015 и 2016 годов», – 55760,00 тыс. рублей, из них за счет средств бюджета Ставропольского края (далее – краевой бюджет) –55760,00 тыс. рублей, в том числе в 2014 году – 55760,00 тыс. рублей»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2. В абзаце третьем позиции «Ожидаемые конечные результаты реализации Подпрограммы» цифры «7460912,20» заменить цифрами «557600,00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 В Подпрограмм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1. В абзаце четвертом подраздела 2.3 «Описание ожидаемых конечных результатов реализации Подпрограммы, сроки ее реализации»</w:t>
      </w:r>
      <w:r>
        <w:rPr/>
        <w:t xml:space="preserve"> </w:t>
      </w:r>
      <w:r>
        <w:rPr>
          <w:sz w:val="28"/>
          <w:szCs w:val="28"/>
        </w:rPr>
        <w:t>раздела 2 «Приоритеты реализуемой в Ставропольском крае государственной политики в сфере реализации Подпрограммы, цели, задачи, целевые индикаторы и показатели Подпрограммы, описание ожидаемых конечных результатов реализации Подпрограммы и сроки ее реализации» цифры «7460912,20» заменить цифрами «557600,00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/>
      </w:pPr>
      <w:r>
        <w:rPr>
          <w:sz w:val="28"/>
          <w:szCs w:val="28"/>
        </w:rPr>
        <w:t>6.2.2. Раздел 3 «Характеристика основных мероприятий Подпрограммы» изложить в следующей редакции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дел 3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-10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мероприятий 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осуществляется путем реализации основного мероприятия Подпрограммы – осуществление бюджетных инвестиций в объекты капитального строительства государственной собственности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е мероприятие Подпрограммы представлено в приложении 6 к Программе.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2.3. В разделе 4 «Информация об участии муниципальных образований Ставропольского края, государственных внебюджетных фондов, государственных унитарных предприятий Ставропольского края, акционерных обществ с государственным участием Ставропольского края, общественных, научных и иных организаций в реализации Под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/>
      </w:pPr>
      <w:r>
        <w:rPr>
          <w:sz w:val="28"/>
          <w:szCs w:val="28"/>
        </w:rPr>
        <w:t>6.2.3.1. Абзац четвертый признать утратившим сил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2.3.2. В абзаце пятом слова «федерального бюджета» и «местных бюджетов» исключит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2.3.3. Абзац седьмой признать утратившим сил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4. Приложение «</w:t>
      </w:r>
      <w:hyperlink r:id="rId3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едоставления субсидий за счет средств бюджета Ставропольского края бюджетам муниципальных образований Ставропольского края на реконструкцию существующих или строительство новых сейсмостойких объектов капитального строительства муниципальной собственности в рамках реализации подпрограммы «Повышение устойчивости жилых домов, основных объектов и систем жизнеобеспечения» государственной программы Ставропольского края «Развитие градостроительства, строительства и архитектуры» к Подпрограмме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. В приложении 6 «Перечень основных мероприятий подпрограмм государственной программы Ставропольского края «Развитие градостроительства, строительства и архитектуры» к Програ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1. Графу 2 пункта 2 дополнить словами «по объектам капитального строительств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.2. В графе 6 пункта 5 цифры «675» заменить цифрами «600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3. В графе 6 пункта 6 цифры «15» заменить цифрами «393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.4. В графе 6 пункта 9 цифры «250» заменить цифрами «230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7.5. В графе 6 пункта 10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5.1. В абзаце первом цифры «2000» заменить цифрами «560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.5.2. В абзаце втором цифры «900» заменить цифрами «630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7.5.3. В абзаце третьем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.5.3.1. Цифры «425» заменить цифрами «75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.5.3.2. Слово «(полного)» исключит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3.3. После слова «кредитов» дополнить словом «(займов)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6. В графе 7 пункта 11 цифры «22» заменить цифрами «21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. В графе 7 пункта 12 цифры «23» заменить цифрами «22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8. Пункт 13 изложить в редакции согласно приложению 2 к настоящим Изменения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9. Пункт 14 признать утратившим сил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 В приложении 7 «Оценка применения мер государственного регулирования в сфере реализации государственной программы Ставропольского края «Развитие градостроительства, строительства и архитектуры» к Программе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1. В графах 4 – 6 пункта 1 цифры «26775,80», «26783,20» и «26783,20» заменить соответственно цифрами «89487,40», «23082,10» и «23088,30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2. В графах 4 – 6 пункта 2 цифры «20000,00», ««20000,00» и «20000,00» заменить соответственно цифрами «14000,00», «14000,00» и «14000,00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3. В графе 2 пункта 3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3.1. Слово «(полного)» исключит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2. После слова «кредитам» дополнить словом «(займам)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4. Пункт 5 признать утратившим сил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.5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одпрограмма «Повышение устойчивости жилых домов, основных объектов и систем жизнеобеспечения» Программы» признать утратившим си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. Пункты 5 и 8 приложения 8 «Сведения об основных мерах правового регулирования в сфере реализации государственной программы Ставропольского края «Развитие градостроительства, строительства и архитектуры» к Программе» признать утратившими сил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 В приложении 9 «Прогноз сводных показателей государственных заданий на оказание государственных услуг (выполнение работ) государственными учреждениями Ставропольского края, подведомственными министерству строительства, архитектуры и жилищно-коммунального хозяйства Ставропольского края, в рамках реализации государственной программы Ставропольского края «Развитие градостроительства, строительства и архитектуры» к Программ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. В графах 7 – 9 пункта 1 цифры «677,73», «678,95» и «712,35» заменить соответственно цифрами «622,56», «623,79» и «624,86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В графах 7 – 9 пункта 2 цифры «5189,09», «5194,77» и «5498,32» заменить соответственно цифрами «4852,69», «4858,36» и «4863,34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В пункте 3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3.1. В графах 4 – 6 цифры «225», «225» и «225» заменить соответственно цифрами «200», «200» и «200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3.2. В графах 7 – 9 цифры «30562,23», «30631,92» и «32373,86» заменить соответственно цифрами «27104,92», «27128,80» и «27149,75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4. В пункте 4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4.1. В графах 4 – 6 цифры «5», «5» и «5» заменить соответственно цифрами «131», «131» и «131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4.2. В графах 7 – 9 цифры «656,37», «656,38» и «695,49» заменить соответственно цифрами «17760,24», «17775,90» и «17789,63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.5.В графах 7 – 9 пункта 5 цифры «4926,80», «4926,80» и «5135,99» заменить соответственно цифрами «4377,44», «4377,44» и «4377,44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0 «Ресурсное обеспечение реализации государственной программы Ставропольского края «Развитие градостроительства, строительства и архитектуры» за счет средств бюджета Ставропольского края» к Программе изложить в редакции согласно приложению 3 к настоящим Изменен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. Приложение 11 «Ресурсное обеспечение и прогнозная (справочная) оценка расходов федерального бюджета, бюджета Ставропольского края, бюджетов муниципальных образований Ставропольского края и внебюджетных источников на реализацию государственной программы Ставропольского края «Развитие градостроительства, строительства и архитектуры» к Программе изложить в редакции согласно приложению 4 к настоящим Изменения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Правительства Ставропольского края </w:t>
        <w:tab/>
        <w:t xml:space="preserve">                                      Р.Я.Петраш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75F2F398B39A67E159091E41DA8241FDDD939F427EB72FCFD1C85FAFD5116D682D114FEAAC6006D5324Ck0uBI" TargetMode="External"/><Relationship Id="rId3" Type="http://schemas.openxmlformats.org/officeDocument/2006/relationships/hyperlink" Target="consultantplus://offline/ref=144B45012AC185474AC36204780BC5037E85805B09315F123FCD180F2E35E4C9DDC5E5687CEEBDBD714511cE6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54:00Z</dcterms:created>
  <dc:creator>mamedolieva.n</dc:creator>
  <dc:description/>
  <cp:keywords/>
  <dc:language>en-US</dc:language>
  <cp:lastModifiedBy>mamedolieva.n</cp:lastModifiedBy>
  <cp:lastPrinted>2014-02-21T09:37:00Z</cp:lastPrinted>
  <dcterms:modified xsi:type="dcterms:W3CDTF">2014-03-28T06:52:00Z</dcterms:modified>
  <cp:revision>23</cp:revision>
  <dc:subject/>
  <dc:title>УТВЕРЖДЕНЫ</dc:title>
</cp:coreProperties>
</file>